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3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3, площадью 366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13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3 по ул. Огненного десанта                  п. Северного  на расстоянии 3 м от красной линии с восточной стороны земельного участк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3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3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3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3 по ул. Огненного десанта п. Северного на расстоянии  3 м от красной линии с восточной стороны земельного участк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3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9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